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What you need to know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escribe the general features of Windows XP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Use the mouse to move around the desktop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dentify &amp; know what each part of the window do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ork with menus &amp; menu elem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ork with dialog box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anipulate multiple window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ccess the Windows Help featur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hut down Window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The Windows Environmen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280" w:leader="underscore"/>
        </w:tabs>
        <w:spacing w:lineRule="auto" w:line="480"/>
        <w:ind w:left="36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280" w:leader="underscore"/>
        </w:tabs>
        <w:spacing w:lineRule="auto" w:line="480"/>
        <w:ind w:left="36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280" w:leader="underscore"/>
        </w:tabs>
        <w:spacing w:lineRule="auto" w:line="480"/>
        <w:ind w:left="360" w:hanging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Windows XP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280" w:leader="underscore"/>
        </w:tabs>
        <w:spacing w:lineRule="auto" w:line="480"/>
        <w:ind w:left="36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280" w:leader="underscore"/>
        </w:tabs>
        <w:spacing w:lineRule="auto" w:line="480"/>
        <w:ind w:left="360" w:hanging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4280" w:leader="underscore"/>
        </w:tabs>
        <w:spacing w:lineRule="auto" w:line="480"/>
        <w:ind w:left="360" w:hanging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tarting Window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  <w:tab w:val="left" w:pos="14280" w:leader="underscore"/>
        </w:tabs>
        <w:spacing w:lineRule="auto" w:line="480"/>
        <w:ind w:left="480" w:hanging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80" w:leader="none"/>
          <w:tab w:val="left" w:pos="14280" w:leader="underscore"/>
        </w:tabs>
        <w:spacing w:lineRule="auto" w:line="480"/>
        <w:rPr/>
      </w:pPr>
      <w:r>
        <w:rPr/>
        <w:t>Logging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Warning Signs of an Unstable Operating Syst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Windows Opening Screen contains the following items: (5 item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Taskbar: </w:t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Start Menu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>Start menu opens: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Quick Launch B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Moving around Deskto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Mouse Point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Mouse Butt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>Primary button: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Shortcut button: 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Fast Wheel:  </w:t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Operating the Mou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 xml:space="preserve">Click: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 xml:space="preserve">Double Click: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 xml:space="preserve">Right Click: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Select: (highlight) an item: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Drag: </w:t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Parts of a Window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 xml:space="preserve">Title Bar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>Menu bar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Standard toolbar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Address Bar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>Minimize, Maximize &amp; Close buttons: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Scroll Bars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Borders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Status Bar: </w:t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Menu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Submenu: </w:t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Dialog Box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Arranging Window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Cascade Windows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>Tile Windows Horizontally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>Tile Windows Vertically</w:t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  <w:t>Getting Help: has 4 categori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80" w:leader="underscore"/>
        </w:tabs>
        <w:spacing w:lineRule="auto" w:line="48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rPr>
          <w:b/>
        </w:rPr>
        <w:t xml:space="preserve">                                </w:t>
      </w:r>
      <w:r>
        <w:rPr>
          <w:b/>
        </w:rPr>
        <w:t>Parts of a Dialog Box                                                                                                       Parts of a Window:</w:t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76800</wp:posOffset>
            </wp:positionH>
            <wp:positionV relativeFrom="paragraph">
              <wp:posOffset>121920</wp:posOffset>
            </wp:positionV>
            <wp:extent cx="3941445" cy="3117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437" r="-5" b="19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3848100" cy="250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br w:type="page"/>
      </w:r>
    </w:p>
    <w:p>
      <w:pPr>
        <w:pStyle w:val="Normal"/>
        <w:tabs>
          <w:tab w:val="clear" w:pos="720"/>
          <w:tab w:val="left" w:pos="14280" w:leader="underscore"/>
        </w:tabs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Start Menu                                                                                                       Windows XP Standard Desktop</w:t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944880</wp:posOffset>
            </wp:positionV>
            <wp:extent cx="4800600" cy="36048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</w:t>
      </w:r>
      <w:r>
        <w:rPr>
          <w:b/>
          <w:lang w:val="en-US" w:eastAsia="en-US"/>
        </w:rPr>
        <w:drawing>
          <wp:inline distT="0" distB="0" distL="0" distR="0">
            <wp:extent cx="2219325" cy="307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80" w:leader="underscore"/>
        </w:tabs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4280" w:leader="none"/>
      </w:tabs>
      <w:jc w:val="right"/>
      <w:rPr/>
    </w:pPr>
    <w:r>
      <w:rPr/>
      <w:t xml:space="preserve">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mputer BASICS Lesson 7:</w:t>
    </w:r>
  </w:p>
  <w:p>
    <w:pPr>
      <w:pStyle w:val="Header"/>
      <w:jc w:val="center"/>
      <w:rPr>
        <w:b/>
        <w:b/>
      </w:rPr>
    </w:pPr>
    <w:r>
      <w:rPr>
        <w:b/>
      </w:rPr>
      <w:t>The Windows Operating System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168"/>
        </w:tabs>
        <w:ind w:left="3168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35:00Z</dcterms:created>
  <dc:creator>LDSD</dc:creator>
  <dc:description/>
  <cp:keywords/>
  <dc:language>en-US</dc:language>
  <cp:lastModifiedBy>LDSD</cp:lastModifiedBy>
  <dcterms:modified xsi:type="dcterms:W3CDTF">2009-11-16T17:47:00Z</dcterms:modified>
  <cp:revision>3</cp:revision>
  <dc:subject/>
  <dc:title>The Windows Environment:</dc:title>
</cp:coreProperties>
</file>